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езинсекция и дератизаци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на сград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/201</w:t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 xml:space="preserve"> год.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6-02-25T08:27:00Z</dcterms:modified>
  <cp:revision>10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